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для студен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0 - 2011 учебный год по дисциплине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Функциональный анализ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770"/>
        <w:gridCol w:w="98"/>
        <w:gridCol w:w="416"/>
        <w:gridCol w:w="129"/>
        <w:gridCol w:w="237"/>
        <w:gridCol w:w="192"/>
        <w:gridCol w:w="125"/>
        <w:gridCol w:w="706"/>
        <w:gridCol w:w="492"/>
        <w:gridCol w:w="125"/>
        <w:gridCol w:w="869"/>
        <w:gridCol w:w="204"/>
        <w:gridCol w:w="502"/>
        <w:gridCol w:w="696"/>
        <w:gridCol w:w="613"/>
        <w:gridCol w:w="302"/>
        <w:gridCol w:w="283"/>
        <w:gridCol w:w="774"/>
        <w:gridCol w:w="257"/>
        <w:gridCol w:w="108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х технологий</w:t>
            </w:r>
          </w:p>
        </w:tc>
      </w:tr>
      <w:tr>
        <w:trPr/>
        <w:tc>
          <w:tcPr>
            <w:tcW w:w="2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7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601-Матема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.</w:t>
            </w:r>
          </w:p>
        </w:tc>
      </w:tr>
      <w:tr>
        <w:trPr/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кл  дисципл. 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 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1а</w:t>
            </w:r>
          </w:p>
        </w:tc>
      </w:tr>
      <w:tr>
        <w:trPr/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алжанов</w:t>
            </w:r>
          </w:p>
        </w:tc>
      </w:tr>
      <w:tr>
        <w:trPr/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алжанов</w:t>
            </w:r>
          </w:p>
        </w:tc>
      </w:tr>
      <w:tr>
        <w:trPr/>
        <w:tc>
          <w:tcPr>
            <w:tcW w:w="30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30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. 15.00 ч. 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 15.00 ч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 15.00 ч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, Математический анализ 1-4</w:t>
            </w:r>
          </w:p>
        </w:tc>
      </w:tr>
      <w:tr>
        <w:trPr/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скретная математик», Физика, Теоретическая механика, Дифференциальные уравнения». УМФ, оптимальное управление, теория вероятностей и др. 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ие систематических знаний по программе дисциплины «Функциональный анализ» и практическое их применение, активизация самостоятельной работы студентов;  -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звитие у студентов логического мышления и математической культур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3_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135_часов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замен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рическое пространство Сходимость Замыкание. Свойства Свойства метрических пространст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опологические пространства. Компактность и полная ограниченность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сещаемость  занятий, при отсутствии по уважительной причине необходимо своевременно получить индивидуальное задание и отработать пропуск; соблюдать дисциплину на занятиях; активно участвовать в учебном процессе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5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могоров А.Н., Фомин С.В. Элементы теории функции и функционального анализа. – М.: Наука, 197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2. Люстерник Л.А., Элементы функционального анализа. – М.: </w:t>
            </w:r>
          </w:p>
        </w:tc>
      </w:tr>
      <w:tr>
        <w:trPr/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юстерник Л.А., Соболев В.И. Краткий курс функционального анализа. – М.: Высшая школа, 19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анторович Л.В., Акилов Г.П. Функциональный анализ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14"/>
        <w:gridCol w:w="21"/>
        <w:gridCol w:w="508"/>
        <w:gridCol w:w="21"/>
        <w:gridCol w:w="4376"/>
        <w:gridCol w:w="540"/>
        <w:gridCol w:w="4500"/>
        <w:gridCol w:w="720"/>
      </w:tblGrid>
      <w:tr>
        <w:trPr>
          <w:trHeight w:val="87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СП ау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рическое пространства. Определение и основные примеры. Непрерывные отображения метрических пространств.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рическое простран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рическое простран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одимость Замыкание. Свойства. Открытые и замкнутые множества в метрическом пространстве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одимость Замыкание. Свойст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одимость Замыкание. Свойст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йства метрических пространств. Теорема о вложенных шарах. Пополнение метрического пространства.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метрических простран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метрических простран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 сжимающих отображений. Применение принципа сжимающих отображений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сжимающих отображени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сжимающих отображени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я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опологические пространст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опологические пространст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опологические простран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актность и полная ограниченность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актность и полная ограниче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актность и полная ограничен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ые пространст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ые пространст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ые пространст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клидовы пространств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клидовы простран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клидовы простран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я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1 семестр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720"/>
        <w:gridCol w:w="360"/>
        <w:gridCol w:w="540"/>
        <w:gridCol w:w="540"/>
        <w:gridCol w:w="540"/>
        <w:gridCol w:w="540"/>
        <w:gridCol w:w="540"/>
        <w:gridCol w:w="540"/>
        <w:gridCol w:w="540"/>
        <w:gridCol w:w="720"/>
        <w:gridCol w:w="278"/>
        <w:gridCol w:w="486"/>
        <w:gridCol w:w="487"/>
        <w:gridCol w:w="486"/>
        <w:gridCol w:w="487"/>
        <w:gridCol w:w="486"/>
        <w:gridCol w:w="530"/>
        <w:gridCol w:w="720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оквиу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 xml:space="preserve"> 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Задания на СРС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720"/>
        <w:gridCol w:w="1080"/>
        <w:gridCol w:w="1800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Решение систем линей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тестовому опро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опро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реферат по теме «Метрические простран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рефер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Евклидовы простран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ллоквиу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окви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овому опро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контрольным работам (2 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составлена    Калжановым М.У.,  доцен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._____. 2010_г                          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матема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т ___.____2010_ г. №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А. Утемисов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35:00Z</dcterms:created>
  <dc:creator>NadyS</dc:creator>
  <dc:description/>
  <cp:keywords/>
  <dc:language>en-US</dc:language>
  <cp:lastModifiedBy>Admin</cp:lastModifiedBy>
  <cp:lastPrinted>2010-10-05T05:29:00Z</cp:lastPrinted>
  <dcterms:modified xsi:type="dcterms:W3CDTF">2010-10-05T01:30:00Z</dcterms:modified>
  <cp:revision>9</cp:revision>
  <dc:subject/>
  <dc:title>                                       </dc:title>
</cp:coreProperties>
</file>